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python 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 &lt;http://www.signo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 &lt;http://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ang Peng &lt;phuan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Red Hat Inc. &lt;http://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